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分数与除法的关系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把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米长的绳子平均剪成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段，每段是这根绳子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，每段长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分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小时       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厘米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米       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时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天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有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枝铅笔，平均分给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个同学。每枝铅笔是铅笔总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，每人分得的铅笔是铅笔总数的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40:00Z</dcterms:created>
  <dc:creator>Administrator</dc:creator>
  <dc:description/>
  <cp:keywords/>
  <dc:language>en-US</dc:language>
  <cp:lastModifiedBy>admin</cp:lastModifiedBy>
  <dcterms:modified xsi:type="dcterms:W3CDTF">2018-10-22T07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